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 R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ol Program / Database for use with Japan Radio NRD525/535 Ra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Tom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D is a control program / database for NRD525 and NRD535 rece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or compatible computer.  This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 as a token repayment for the valuable assistance recei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other DXers in the form of articles and log reports.  Inclu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rce code (for Turbo Pascal) so you can adapt this to your own sty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xisting computer database files over to N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nclosed database files are intended as examples, not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Wave databases by any means!  This is intende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 your own logging productivity and enjoyme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mport data from Tom Sundstrom's English languag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rs to this (described later) and his IS a defini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many commands and features in NRD that take som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printing this and trying the various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using paper for logging many moons ago.</w:t>
        <w:tab/>
        <w:t>With paper log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go back and find where radio xyz is, etc.  Much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ways to organize paper records -- no thanks!!!  The firs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paper, then entering the data in a Spreadsheet.  Now,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ut this is tedious!  This program eliminates the middle person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was achieving the right balance between controll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nd from the keyboard.  Basically, you can do eith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does not use the radio's memory channels (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be thought of as memory channels only with comments).</w:t>
        <w:tab/>
        <w:t>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tch-word throughout.  For example, to log a station, hit the "L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automatically grab the frequency, date, time (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state) leaving you to enter only the ID and Loca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the program to search for stations, keys like "+"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une in 5khz increments.  The program will follow along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cords for this frequency.</w:t>
        <w:tab/>
        <w:t>If you've been tuning manually, hit the "*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ntry for this frequency.  Other keys bump the bandwidth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COM1:  for the serial port.  If you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FIG.DAT file and rerun the program.  This causes NR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M port and other information described below.  If you specif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 port, the program will run in demo mode. 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ut none of the radio commands will operat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for the 525 and 4800 baud for the 535 to communicate with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etermine the baud setting on the radio, hold down the "MEMO" ke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8" key on the Radio keypad.  The radio should display "1200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adout.  If it shows "300", press "MEMO" "8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me offset from GMT is also contained in CONFIG.DAT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&gt;DAT if you are not on Central Standard Time.  NR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 port, etc.  and rebuil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run the program after deleting CONFIG.DA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KIWA MAP Unit.  If you don't have one, simply sa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"yes" will enable a "K" for "KIWA" command described later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only available with the NRD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RD assumes you have a color monitor.  To use with a monochrome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file @MONITO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RD:  Type:  NRD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 described in two sections:  CONTROLLING THE RADIO and DATABA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you to control the radio either manually or with the</w:t>
      </w:r>
    </w:p>
    <w:p>
      <w:pPr>
        <w:pStyle w:val="PreformattedText"/>
        <w:bidi w:val="0"/>
        <w:jc w:val="left"/>
        <w:rPr/>
      </w:pPr>
      <w:r>
        <w:rPr/>
        <w:t>computer keyboard.  To do this, mostly the radio is kept "unlocked" by the</w:t>
      </w:r>
    </w:p>
    <w:p>
      <w:pPr>
        <w:pStyle w:val="PreformattedText"/>
        <w:bidi w:val="0"/>
        <w:jc w:val="left"/>
        <w:rPr/>
      </w:pPr>
      <w:r>
        <w:rPr/>
        <w:t>program.  This philosophy means that when you change the radio, the program</w:t>
      </w:r>
    </w:p>
    <w:p>
      <w:pPr>
        <w:pStyle w:val="PreformattedText"/>
        <w:bidi w:val="0"/>
        <w:jc w:val="left"/>
        <w:rPr/>
      </w:pPr>
      <w:r>
        <w:rPr/>
        <w:t>does not know about it and the receiver display will not automatically reflect</w:t>
      </w:r>
    </w:p>
    <w:p>
      <w:pPr>
        <w:pStyle w:val="PreformattedText"/>
        <w:bidi w:val="0"/>
        <w:jc w:val="left"/>
        <w:rPr/>
      </w:pPr>
      <w:r>
        <w:rPr/>
        <w:t>changes.  (Note:  for the 535, this is not true, The 535 allows the program's</w:t>
      </w:r>
    </w:p>
    <w:p>
      <w:pPr>
        <w:pStyle w:val="PreformattedText"/>
        <w:bidi w:val="0"/>
        <w:jc w:val="left"/>
        <w:rPr/>
      </w:pPr>
      <w:r>
        <w:rPr/>
        <w:t>view of the receiver status to be continuously updated without locking out the</w:t>
      </w:r>
    </w:p>
    <w:p>
      <w:pPr>
        <w:pStyle w:val="PreformattedText"/>
        <w:bidi w:val="0"/>
        <w:jc w:val="left"/>
        <w:rPr/>
      </w:pPr>
      <w:r>
        <w:rPr/>
        <w:t>receiver controls.) However, all radio and database commands that involve</w:t>
      </w:r>
    </w:p>
    <w:p>
      <w:pPr>
        <w:pStyle w:val="PreformattedText"/>
        <w:bidi w:val="0"/>
        <w:jc w:val="left"/>
        <w:rPr/>
      </w:pPr>
      <w:r>
        <w:rPr/>
        <w:t>knowing the status of the radio will automatically check the contents of the</w:t>
      </w:r>
    </w:p>
    <w:p>
      <w:pPr>
        <w:pStyle w:val="PreformattedText"/>
        <w:bidi w:val="0"/>
        <w:jc w:val="left"/>
        <w:rPr/>
      </w:pPr>
      <w:r>
        <w:rPr/>
        <w:t>radio before proceeding.  For example, the "+" key described below that</w:t>
      </w:r>
    </w:p>
    <w:p>
      <w:pPr>
        <w:pStyle w:val="PreformattedText"/>
        <w:bidi w:val="0"/>
        <w:jc w:val="left"/>
        <w:rPr/>
      </w:pPr>
      <w:r>
        <w:rPr/>
        <w:t>increments the radio's frequency by 5 khz will check the actual radio frequency</w:t>
      </w:r>
    </w:p>
    <w:p>
      <w:pPr>
        <w:pStyle w:val="PreformattedText"/>
        <w:bidi w:val="0"/>
        <w:jc w:val="left"/>
        <w:rPr/>
      </w:pPr>
      <w:r>
        <w:rPr/>
        <w:t>before proceeding to increment it.  If you wish to update the radio status</w:t>
      </w:r>
    </w:p>
    <w:p>
      <w:pPr>
        <w:pStyle w:val="PreformattedText"/>
        <w:bidi w:val="0"/>
        <w:jc w:val="left"/>
        <w:rPr/>
      </w:pPr>
      <w:r>
        <w:rPr/>
        <w:t>display at any time, hit the SPACE BAR.  Changes since the last update are</w:t>
      </w:r>
    </w:p>
    <w:p>
      <w:pPr>
        <w:pStyle w:val="PreformattedText"/>
        <w:bidi w:val="0"/>
        <w:jc w:val="left"/>
        <w:rPr/>
      </w:pPr>
      <w:r>
        <w:rPr/>
        <w:t>always highlight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RADI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+" : increments the frequency by 5khz.  If the mode is USB or LSB, this is</w:t>
      </w:r>
    </w:p>
    <w:p>
      <w:pPr>
        <w:pStyle w:val="PreformattedText"/>
        <w:bidi w:val="0"/>
        <w:jc w:val="left"/>
        <w:rPr/>
      </w:pPr>
      <w:r>
        <w:rPr/>
        <w:tab/>
        <w:t>first done off a khz to assist in hearing weak station heterody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database is sorted by frequency, the highlighted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will automatically follow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-" : decrements the frequency by 5khz.  If the mode is USB or LSB, this is</w:t>
      </w:r>
    </w:p>
    <w:p>
      <w:pPr>
        <w:pStyle w:val="PreformattedText"/>
        <w:bidi w:val="0"/>
        <w:jc w:val="left"/>
        <w:rPr/>
      </w:pPr>
      <w:r>
        <w:rPr/>
        <w:tab/>
        <w:t>first done off a khz to assist in hearing weak station heterody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the database is sorted by frequency, the highlighted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will automatically follow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: decrements the receiver "mode".  eg LSB to USB.  "," works as well so</w:t>
      </w:r>
    </w:p>
    <w:p>
      <w:pPr>
        <w:pStyle w:val="PreformattedText"/>
        <w:bidi w:val="0"/>
        <w:jc w:val="left"/>
        <w:rPr/>
      </w:pPr>
      <w:r>
        <w:rPr/>
        <w:tab/>
        <w:t>no shift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gt;" : increments the receiver "mode".  eg USB to LSB.  "." works as well so</w:t>
      </w:r>
    </w:p>
    <w:p>
      <w:pPr>
        <w:pStyle w:val="PreformattedText"/>
        <w:bidi w:val="0"/>
        <w:jc w:val="left"/>
        <w:rPr/>
      </w:pPr>
      <w:r>
        <w:rPr/>
        <w:tab/>
        <w:t>no shift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" : decrements th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]" : increments th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" : (space) refresh the receiver display.  Useful if radio has been changed</w:t>
      </w:r>
    </w:p>
    <w:p>
      <w:pPr>
        <w:pStyle w:val="PreformattedText"/>
        <w:bidi w:val="0"/>
        <w:jc w:val="left"/>
        <w:rPr/>
      </w:pPr>
      <w:r>
        <w:rPr/>
        <w:tab/>
        <w:t>manually. (Not necessary for the 535 except for channel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: for "Kiwa" - If in LSB or USB, puts the radio in AM with WIDE bandwidth</w:t>
      </w:r>
    </w:p>
    <w:p>
      <w:pPr>
        <w:pStyle w:val="PreformattedText"/>
        <w:bidi w:val="0"/>
        <w:jc w:val="left"/>
        <w:rPr/>
      </w:pPr>
      <w:r>
        <w:rPr/>
        <w:tab/>
        <w:t>(and detunes by 2 khz).  If in AM, puts radio on nearest 5 khz center</w:t>
      </w:r>
    </w:p>
    <w:p>
      <w:pPr>
        <w:pStyle w:val="PreformattedText"/>
        <w:bidi w:val="0"/>
        <w:jc w:val="left"/>
        <w:rPr/>
      </w:pPr>
      <w:r>
        <w:rPr/>
        <w:tab/>
        <w:t>and puts in LSB or USB (depending on the offset) and sets the bandwidth</w:t>
      </w:r>
    </w:p>
    <w:p>
      <w:pPr>
        <w:pStyle w:val="PreformattedText"/>
        <w:bidi w:val="0"/>
        <w:jc w:val="left"/>
        <w:rPr/>
      </w:pPr>
      <w:r>
        <w:rPr/>
        <w:tab/>
        <w:t>to INTER.  Used to toggle high fidelity listening for use with KIWA MAP</w:t>
      </w:r>
    </w:p>
    <w:p>
      <w:pPr>
        <w:pStyle w:val="PreformattedText"/>
        <w:bidi w:val="0"/>
        <w:jc w:val="left"/>
        <w:rPr/>
      </w:pPr>
      <w:r>
        <w:rPr/>
        <w:tab/>
        <w:t>unit.  Unless you answer "yes" to has KIWA MAP unit in building</w:t>
      </w:r>
    </w:p>
    <w:p>
      <w:pPr>
        <w:pStyle w:val="PreformattedText"/>
        <w:bidi w:val="0"/>
        <w:jc w:val="left"/>
        <w:rPr/>
      </w:pPr>
      <w:r>
        <w:rPr/>
        <w:tab/>
        <w:t>CONFIG.DAT file, this command will not appear or work.</w:t>
        <w:tab/>
        <w:t>This feature is</w:t>
      </w:r>
    </w:p>
    <w:p>
      <w:pPr>
        <w:pStyle w:val="PreformattedText"/>
        <w:bidi w:val="0"/>
        <w:jc w:val="left"/>
        <w:rPr/>
      </w:pPr>
      <w:r>
        <w:rPr/>
        <w:tab/>
        <w:t>not supported for the NRD53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: for "s-meteR" - applies only for NRD535 users.  Toggles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S-Meter reading in the receiver status.  Default i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causes an annoying synthesizer (I assume) induced no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B/LSB/CW/RTTY modes henc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rs with NRD535s and with graphics hardware, there is a G(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Most graphics hardware should work.  Testing included VGA, E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GA.  The following adapters should work but were NOT tested:  MC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64, EGAMONO, HERCMONO, and PC3270.</w:t>
        <w:tab/>
        <w:t>This code requires reading the radio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-Meter which is not possible on the NRD525 and hence does not show up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the 525.  From the 535 command menu,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: for "Graphics.  Selecting the Graphics option produces the following</w:t>
      </w:r>
    </w:p>
    <w:p>
      <w:pPr>
        <w:pStyle w:val="PreformattedText"/>
        <w:bidi w:val="0"/>
        <w:jc w:val="left"/>
        <w:rPr/>
      </w:pPr>
      <w:r>
        <w:rPr/>
        <w:tab/>
        <w:t>comman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:</w:t>
        <w:tab/>
        <w:t>C(lear, T(ime plot, S(pectral plo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r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C" for "Cl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s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T" for "Time pl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oduces a time domain plot of the S-Meter output.  This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for watching signals fade in and out over time.  Units are in dB</w:t>
      </w:r>
    </w:p>
    <w:p>
      <w:pPr>
        <w:pStyle w:val="PreformattedText"/>
        <w:bidi w:val="0"/>
        <w:jc w:val="left"/>
        <w:rPr/>
      </w:pPr>
      <w:r>
        <w:rPr/>
        <w:tab/>
        <w:t xml:space="preserve">     and calibrated to the NRD535 S-Meter.  Hitting the SPACE BA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stop the plotting and return control to the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S" for "Spectral pl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oduces a frequency domain plot of the S-Meter output over a user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frequency range.  You will be prompted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rt and stop frequencies.  The program defaults to -/+ 5khz off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frequency if you wish to hit enter without typing a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for the start and stop frequencies.  The sampling is done</w:t>
      </w:r>
    </w:p>
    <w:p>
      <w:pPr>
        <w:pStyle w:val="PreformattedText"/>
        <w:bidi w:val="0"/>
        <w:jc w:val="left"/>
        <w:rPr/>
      </w:pPr>
      <w:r>
        <w:rPr/>
        <w:tab/>
        <w:t xml:space="preserve">     in CW mode using the bandwidth control (BWC) set to 500Hz. The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command prompt is displayed when doing Spectral p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S: A(verage, C(lear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itting "A" for "Average" will plot the average valu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 frequency.  Typically, after sampling a while, this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 to see signals that might otherwise be in the mud and to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out lighting and modulation effects.  A running average is</w:t>
      </w:r>
    </w:p>
    <w:p>
      <w:pPr>
        <w:pStyle w:val="PreformattedText"/>
        <w:bidi w:val="0"/>
        <w:jc w:val="left"/>
        <w:rPr/>
      </w:pPr>
      <w:r>
        <w:rPr/>
        <w:tab/>
        <w:t xml:space="preserve">     maintained that wieghts each sample equally.  "C" for "Clear"</w:t>
      </w:r>
    </w:p>
    <w:p>
      <w:pPr>
        <w:pStyle w:val="PreformattedText"/>
        <w:bidi w:val="0"/>
        <w:jc w:val="left"/>
        <w:rPr/>
      </w:pPr>
      <w:r>
        <w:rPr/>
        <w:tab/>
        <w:t xml:space="preserve">     clears the screen but does not stop the sampling or re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istics used in Averaging.  "Q" for "Quit" return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adio will be returned to the settings it had prior to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this command when either the plot finishes or when you hit a key</w:t>
      </w:r>
    </w:p>
    <w:p>
      <w:pPr>
        <w:pStyle w:val="PreformattedText"/>
        <w:bidi w:val="0"/>
        <w:jc w:val="left"/>
        <w:rPr/>
      </w:pPr>
      <w:r>
        <w:rPr/>
        <w:tab/>
        <w:t xml:space="preserve">    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Q" for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turns control to the main menu and leaves graphic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for a set of up to 20 separate databases.  These are</w:t>
      </w:r>
    </w:p>
    <w:p>
      <w:pPr>
        <w:pStyle w:val="PreformattedText"/>
        <w:bidi w:val="0"/>
        <w:jc w:val="left"/>
        <w:rPr/>
      </w:pPr>
      <w:r>
        <w:rPr/>
        <w:t>selected with the Journal command (described later).  One database is displayed</w:t>
      </w:r>
    </w:p>
    <w:p>
      <w:pPr>
        <w:pStyle w:val="PreformattedText"/>
        <w:bidi w:val="0"/>
        <w:jc w:val="left"/>
        <w:rPr/>
      </w:pPr>
      <w:r>
        <w:rPr/>
        <w:t>at a time.  The status line at the bottom of the display will show the "active"</w:t>
      </w:r>
    </w:p>
    <w:p>
      <w:pPr>
        <w:pStyle w:val="PreformattedText"/>
        <w:bidi w:val="0"/>
        <w:jc w:val="left"/>
        <w:rPr/>
      </w:pPr>
      <w:r>
        <w:rPr/>
        <w:t>log.  When you switch logs, the program remembers the previous log which is</w:t>
      </w:r>
    </w:p>
    <w:p>
      <w:pPr>
        <w:pStyle w:val="PreformattedText"/>
        <w:bidi w:val="0"/>
        <w:jc w:val="left"/>
        <w:rPr/>
      </w:pPr>
      <w:r>
        <w:rPr/>
        <w:t>shown as the "inactive" log.  Commands described below allow hot keying between</w:t>
      </w:r>
    </w:p>
    <w:p>
      <w:pPr>
        <w:pStyle w:val="PreformattedText"/>
        <w:bidi w:val="0"/>
        <w:jc w:val="left"/>
        <w:rPr/>
      </w:pPr>
      <w:r>
        <w:rPr/>
        <w:t>these logs and copying data from the inactive log.  A highlighted line shows</w:t>
      </w:r>
    </w:p>
    <w:p>
      <w:pPr>
        <w:pStyle w:val="PreformattedText"/>
        <w:bidi w:val="0"/>
        <w:jc w:val="left"/>
        <w:rPr/>
      </w:pPr>
      <w:r>
        <w:rPr/>
        <w:t>the position in the database.  Cursor control keys move about in the database</w:t>
      </w:r>
    </w:p>
    <w:p>
      <w:pPr>
        <w:pStyle w:val="PreformattedText"/>
        <w:bidi w:val="0"/>
        <w:jc w:val="left"/>
        <w:rPr/>
      </w:pPr>
      <w:r>
        <w:rPr/>
        <w:t>as do "pageup" and "pagedn" keys.  "Control-pageup" and "control-pagedn" keys</w:t>
      </w:r>
    </w:p>
    <w:p>
      <w:pPr>
        <w:pStyle w:val="PreformattedText"/>
        <w:bidi w:val="0"/>
        <w:jc w:val="left"/>
        <w:rPr/>
      </w:pPr>
      <w:r>
        <w:rPr/>
        <w:t>page by 10 pages at a time.  The "home" key takes you to the top of the</w:t>
      </w:r>
    </w:p>
    <w:p>
      <w:pPr>
        <w:pStyle w:val="PreformattedText"/>
        <w:bidi w:val="0"/>
        <w:jc w:val="left"/>
        <w:rPr/>
      </w:pPr>
      <w:r>
        <w:rPr/>
        <w:t>database.  Likewise the "end" takes you to the end.  The following commands</w:t>
      </w:r>
    </w:p>
    <w:p>
      <w:pPr>
        <w:pStyle w:val="PreformattedText"/>
        <w:bidi w:val="0"/>
        <w:jc w:val="left"/>
        <w:rPr/>
      </w:pPr>
      <w:r>
        <w:rPr/>
        <w:t>affect the "active"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" for "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s" a new entry in the "active" database.  Time stamp and radio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automatically.  User is placed in "Edit mode" at th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location.  Enter the call sign and hit the "tab" key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Hit the "tab" key again to ente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comment field is contained on a different "page". 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g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for "Confir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rms" and existing log entry.  Date is updated to current 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outside "Start" and "End" time fields, these are chan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radio are polled and this data is updated.  (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for drifting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time algorithms are rather simple minded.  Mostly they do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for "Tu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nes" the radio from the highlighted data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"  This command finds the first database entry with the same (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that the radio is set to.  Sort of the opposite of the "Tu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for "Edi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gram uses commands, you cannot just type ov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out using this mode.  The edit field will be highligh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can be changed.</w:t>
        <w:tab/>
        <w:t>"Home" takes you to the beginning of the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" takes you to the end.  The "insert" and "delete" keys wor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hit "enter" or use a "tab" key to bounc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" for "P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base entry is displayed horizontally over three "pages".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key toggles between these three.  Cursor and Tab key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for "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oves an entry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for "uN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 accidental deletions.  Since subsequent "loggings" use up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this is best used immediately after an accident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for "S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an be sorted in ascending order with any two fiel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y frequency and by time.  In this example, the data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rted by frequency with all stations with a common frequency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automatic searching on the receiver frequency (see "*", "+",</w:t>
      </w:r>
    </w:p>
    <w:p>
      <w:pPr>
        <w:pStyle w:val="PreformattedText"/>
        <w:bidi w:val="0"/>
        <w:jc w:val="left"/>
        <w:rPr/>
      </w:pPr>
      <w:r>
        <w:rPr/>
        <w:tab/>
        <w:t xml:space="preserve">    and "-") to work properly, the database should be in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only sorts the active log.  Different logs can be sorted in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for "Mar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current highlighted line.  Displayed in YELLOW.</w:t>
        <w:tab/>
        <w:t>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another line and pressing "M" again marks a range of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Journal command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" for "Unmar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any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" for "Help":  Type for help o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":  Selects alternate command prompt.  All command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for "Altern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hot keying between the active and inactiv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ave no effect if there is no inactive database.  (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active databases are displayed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).  This is particularly useful for switch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ion log and a target log.  The "A" key was selected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" for "Wri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write" the log data from the highlighted li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active" (not seen) log to the highlighted area for the activ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how the "A" and "W" commands might be used, consi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t is dawn and you are using your "INDO TARGET" log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tations.</w:t>
        <w:tab/>
        <w:t>You find one!  You use the "Confirm" command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in the target log and use the Journal command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log you use to keep confirmed catches.  To save time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 to find the "proper" place in this log for this station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it later).  You hit the "W" for "Write" key and the entry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it the "A" for "Alternate" key and you are back in "INDO TARGE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other one?</w:t>
        <w:tab/>
        <w:t>Confirm it and just hit "A" for "Alternate"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ack to the main log and use "W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creates a new entry and does not overwr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Journal "Read", "Write" and "Move" command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" for "J(our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display the various log choices and its ow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rnal: S(elect, C(reate, D(el, I(mport, R(ead, W(rite, M(ove, P(rint, Q(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ill now be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for "Selec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a new active database.</w:t>
        <w:tab/>
        <w:t>You will be prompted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NAME of the database you which to view.  (Note: Enter the name for the</w:t>
      </w:r>
    </w:p>
    <w:p>
      <w:pPr>
        <w:pStyle w:val="PreformattedText"/>
        <w:bidi w:val="0"/>
        <w:jc w:val="left"/>
        <w:rPr/>
      </w:pPr>
      <w:r>
        <w:rPr/>
        <w:tab/>
        <w:t xml:space="preserve"> database, NOT the number).   This new database becomes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database and the last one becomes the in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or "Crea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es a new, empt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for "Dele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letes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for "Impor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mports data from another database:  Currently, only one supported is</w:t>
      </w:r>
    </w:p>
    <w:p>
      <w:pPr>
        <w:pStyle w:val="PreformattedText"/>
        <w:bidi w:val="0"/>
        <w:jc w:val="left"/>
        <w:rPr/>
      </w:pPr>
      <w:r>
        <w:rPr/>
        <w:tab/>
        <w:t xml:space="preserve"> Tom Sundstrom's English language database.  To accomplish this, copy</w:t>
      </w:r>
    </w:p>
    <w:p>
      <w:pPr>
        <w:pStyle w:val="PreformattedText"/>
        <w:bidi w:val="0"/>
        <w:jc w:val="left"/>
        <w:rPr/>
      </w:pPr>
      <w:r>
        <w:rPr/>
        <w:tab/>
        <w:t xml:space="preserve"> the file SWSKED.DBF into the NRD subdirectory and select "J" for</w:t>
      </w:r>
    </w:p>
    <w:p>
      <w:pPr>
        <w:pStyle w:val="PreformattedText"/>
        <w:bidi w:val="0"/>
        <w:jc w:val="left"/>
        <w:rPr/>
      </w:pPr>
      <w:r>
        <w:rPr/>
        <w:tab/>
        <w:t xml:space="preserve"> "Journal" then "I" for "Import".  This file is NOT included and must</w:t>
      </w:r>
    </w:p>
    <w:p>
      <w:pPr>
        <w:pStyle w:val="PreformattedText"/>
        <w:bidi w:val="0"/>
        <w:jc w:val="left"/>
        <w:rPr/>
      </w:pPr>
      <w:r>
        <w:rPr/>
        <w:tab/>
        <w:t xml:space="preserve"> be purchased from TRS Consultants.  To receive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Tom's  program, send a #10 SASE to Thomas R. Sundstrom PO Box 2275,</w:t>
      </w:r>
    </w:p>
    <w:p>
      <w:pPr>
        <w:pStyle w:val="PreformattedText"/>
        <w:bidi w:val="0"/>
        <w:jc w:val="left"/>
        <w:rPr/>
      </w:pPr>
      <w:r>
        <w:rPr/>
        <w:tab/>
        <w:t xml:space="preserve"> Vincentown, NJ 08088-2275, USA or FAX (609) 859-3226 or call the</w:t>
      </w:r>
    </w:p>
    <w:p>
      <w:pPr>
        <w:pStyle w:val="PreformattedText"/>
        <w:bidi w:val="0"/>
        <w:jc w:val="left"/>
        <w:rPr/>
      </w:pPr>
      <w:r>
        <w:rPr/>
        <w:tab/>
        <w:t xml:space="preserve"> Pinelands BBS on (609) 859-1910. .  Tom offers an update service.  MY</w:t>
      </w:r>
    </w:p>
    <w:p>
      <w:pPr>
        <w:pStyle w:val="PreformattedText"/>
        <w:bidi w:val="0"/>
        <w:jc w:val="left"/>
        <w:rPr/>
      </w:pPr>
      <w:r>
        <w:rPr/>
        <w:tab/>
        <w:t xml:space="preserve"> PROGRAM ASSUMES THAT YOU HAVE COMPLETED THE UPDATE PROCEDURE HIS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CALLS FOR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" for "Wri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rites marked lines to databas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for "Mo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ke "Write" but deletes the marked lines from the source log after</w:t>
      </w:r>
    </w:p>
    <w:p>
      <w:pPr>
        <w:pStyle w:val="PreformattedText"/>
        <w:bidi w:val="0"/>
        <w:jc w:val="left"/>
        <w:rPr/>
      </w:pPr>
      <w:r>
        <w:rPr/>
        <w:tab/>
        <w:t xml:space="preserve"> copying them to the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for "Pri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s a copy of the database in compressed print to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DATABASE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nclude my personal log (called, somewhat unimaginatively "LOG") as a sample.</w:t>
      </w:r>
    </w:p>
    <w:p>
      <w:pPr>
        <w:pStyle w:val="PreformattedText"/>
        <w:bidi w:val="0"/>
        <w:jc w:val="left"/>
        <w:rPr/>
      </w:pPr>
      <w:r>
        <w:rPr/>
        <w:t>In practice, I use this to record stations as I hear (or rehear) them and use</w:t>
      </w:r>
    </w:p>
    <w:p>
      <w:pPr>
        <w:pStyle w:val="PreformattedText"/>
        <w:bidi w:val="0"/>
        <w:jc w:val="left"/>
        <w:rPr/>
      </w:pPr>
      <w:r>
        <w:rPr/>
        <w:t>other logs for specific target areas.  You can very quickly tune through a list</w:t>
      </w:r>
    </w:p>
    <w:p>
      <w:pPr>
        <w:pStyle w:val="PreformattedText"/>
        <w:bidi w:val="0"/>
        <w:jc w:val="left"/>
        <w:rPr/>
      </w:pPr>
      <w:r>
        <w:rPr/>
        <w:t>of INDOs at dawn by creating a special target file, for example and it's easy</w:t>
      </w:r>
    </w:p>
    <w:p>
      <w:pPr>
        <w:pStyle w:val="PreformattedText"/>
        <w:bidi w:val="0"/>
        <w:jc w:val="left"/>
        <w:rPr/>
      </w:pPr>
      <w:r>
        <w:rPr/>
        <w:t>to copy entries from one database to another.  You will probably want to start</w:t>
      </w:r>
    </w:p>
    <w:p>
      <w:pPr>
        <w:pStyle w:val="PreformattedText"/>
        <w:bidi w:val="0"/>
        <w:jc w:val="left"/>
        <w:rPr/>
      </w:pPr>
      <w:r>
        <w:rPr/>
        <w:t>over with your own log.  If you do some programming and have a computer log in</w:t>
      </w:r>
    </w:p>
    <w:p>
      <w:pPr>
        <w:pStyle w:val="PreformattedText"/>
        <w:bidi w:val="0"/>
        <w:jc w:val="left"/>
        <w:rPr/>
      </w:pPr>
      <w:r>
        <w:rPr/>
        <w:t>some other format, it's not hard to map over using the included source code.</w:t>
      </w:r>
    </w:p>
    <w:p>
      <w:pPr>
        <w:pStyle w:val="PreformattedText"/>
        <w:bidi w:val="0"/>
        <w:jc w:val="left"/>
        <w:rPr/>
      </w:pPr>
      <w:r>
        <w:rPr/>
        <w:t>(My original database was Lotus 1-2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D can be used with Microsoft Windows.  I use NRD in one window and the</w:t>
      </w:r>
    </w:p>
    <w:p>
      <w:pPr>
        <w:pStyle w:val="PreformattedText"/>
        <w:bidi w:val="0"/>
        <w:jc w:val="left"/>
        <w:rPr/>
      </w:pPr>
      <w:r>
        <w:rPr/>
        <w:t>wonderful GEOCLOCK program in another.</w:t>
        <w:tab/>
        <w:t>(See NASWA Listener's Library May 1990</w:t>
      </w:r>
    </w:p>
    <w:p>
      <w:pPr>
        <w:pStyle w:val="PreformattedText"/>
        <w:bidi w:val="0"/>
        <w:jc w:val="left"/>
        <w:rPr/>
      </w:pPr>
      <w:r>
        <w:rPr/>
        <w:t>for John Bryant's review on GEOCLOCK -- get this program and register it in</w:t>
      </w:r>
    </w:p>
    <w:p>
      <w:pPr>
        <w:pStyle w:val="PreformattedText"/>
        <w:bidi w:val="0"/>
        <w:jc w:val="left"/>
        <w:rPr/>
      </w:pPr>
      <w:r>
        <w:rPr/>
        <w:t>order to get all the extra maps!!!) The file NRD.ICO is an icon for use with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 Cache programs really help.</w:t>
        <w:tab/>
        <w:t>As you delete and add entries over</w:t>
      </w:r>
    </w:p>
    <w:p>
      <w:pPr>
        <w:pStyle w:val="PreformattedText"/>
        <w:bidi w:val="0"/>
        <w:jc w:val="left"/>
        <w:rPr/>
      </w:pPr>
      <w:r>
        <w:rPr/>
        <w:t>time, the database will become fragmented and you may notice some degradation.</w:t>
      </w:r>
    </w:p>
    <w:p>
      <w:pPr>
        <w:pStyle w:val="PreformattedText"/>
        <w:bidi w:val="0"/>
        <w:jc w:val="left"/>
        <w:rPr/>
      </w:pPr>
      <w:r>
        <w:rPr/>
        <w:t>To remedy, first back up the data files, then mark all entries (put the cursor</w:t>
      </w:r>
    </w:p>
    <w:p>
      <w:pPr>
        <w:pStyle w:val="PreformattedText"/>
        <w:bidi w:val="0"/>
        <w:jc w:val="left"/>
        <w:rPr/>
      </w:pPr>
      <w:r>
        <w:rPr/>
        <w:t>on the top line and hit "M" for "Mark", go to the last entry and hit "M again</w:t>
      </w:r>
    </w:p>
    <w:p>
      <w:pPr>
        <w:pStyle w:val="PreformattedText"/>
        <w:bidi w:val="0"/>
        <w:jc w:val="left"/>
        <w:rPr/>
      </w:pPr>
      <w:r>
        <w:rPr/>
        <w:t>-- all lines should be Yellow now if you have a color monitor).  Next hit "J"</w:t>
      </w:r>
    </w:p>
    <w:p>
      <w:pPr>
        <w:pStyle w:val="PreformattedText"/>
        <w:bidi w:val="0"/>
        <w:jc w:val="left"/>
        <w:rPr/>
      </w:pPr>
      <w:r>
        <w:rPr/>
        <w:t>for "Journal", Create a new database ("C" for "Create), and select "W" for</w:t>
      </w:r>
    </w:p>
    <w:p>
      <w:pPr>
        <w:pStyle w:val="PreformattedText"/>
        <w:bidi w:val="0"/>
        <w:jc w:val="left"/>
        <w:rPr/>
      </w:pPr>
      <w:r>
        <w:rPr/>
        <w:t>"Write".  When the program asks for "Log to write to:", enter the name of the</w:t>
      </w:r>
    </w:p>
    <w:p>
      <w:pPr>
        <w:pStyle w:val="PreformattedText"/>
        <w:bidi w:val="0"/>
        <w:jc w:val="left"/>
        <w:rPr/>
      </w:pPr>
      <w:r>
        <w:rPr/>
        <w:t>database you just created.  This process copies the old log to the new one and</w:t>
      </w:r>
    </w:p>
    <w:p>
      <w:pPr>
        <w:pStyle w:val="PreformattedText"/>
        <w:bidi w:val="0"/>
        <w:jc w:val="left"/>
        <w:rPr/>
      </w:pPr>
      <w:r>
        <w:rPr/>
        <w:t>eliminates any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AD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for the receiver control are isolated in the NRDIO.PAS file and</w:t>
      </w:r>
    </w:p>
    <w:p>
      <w:pPr>
        <w:pStyle w:val="PreformattedText"/>
        <w:bidi w:val="0"/>
        <w:jc w:val="left"/>
        <w:rPr/>
      </w:pPr>
      <w:r>
        <w:rPr/>
        <w:t>the intention was to minimize receiver dependent code to simplify the task of</w:t>
      </w:r>
    </w:p>
    <w:p>
      <w:pPr>
        <w:pStyle w:val="PreformattedText"/>
        <w:bidi w:val="0"/>
        <w:jc w:val="left"/>
        <w:rPr/>
      </w:pPr>
      <w:r>
        <w:rPr/>
        <w:t>porting this to other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interested in feedback on the program and ideas for how to make it better.</w:t>
      </w:r>
    </w:p>
    <w:p>
      <w:pPr>
        <w:pStyle w:val="PreformattedText"/>
        <w:bidi w:val="0"/>
        <w:jc w:val="left"/>
        <w:rPr/>
      </w:pPr>
      <w:r>
        <w:rPr/>
        <w:t>If you make changes to the program, please comment your changes well and upload</w:t>
      </w:r>
    </w:p>
    <w:p>
      <w:pPr>
        <w:pStyle w:val="PreformattedText"/>
        <w:bidi w:val="0"/>
        <w:jc w:val="left"/>
        <w:rPr/>
      </w:pPr>
      <w:r>
        <w:rPr/>
        <w:t>with a name that distinguishes it from NRD so we don't get confused.  I can be</w:t>
      </w:r>
    </w:p>
    <w:p>
      <w:pPr>
        <w:pStyle w:val="PreformattedText"/>
        <w:bidi w:val="0"/>
        <w:jc w:val="left"/>
        <w:rPr/>
      </w:pPr>
      <w:r>
        <w:rPr/>
        <w:t>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m Whiteside (512) 258-59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505 Oak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stin, TX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so be on the Pineland's BBS (609) 859-1910 from time to time.  Hope</w:t>
      </w:r>
    </w:p>
    <w:p>
      <w:pPr>
        <w:pStyle w:val="PreformattedText"/>
        <w:bidi w:val="0"/>
        <w:jc w:val="left"/>
        <w:rPr/>
      </w:pPr>
      <w:r>
        <w:rPr/>
        <w:t>you enjoy N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2.1  12-02-90  Oops, original upload had the offset to GMT hardw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Central Time Zone.  Offset is not stor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fig.dat file.  Fixed a minor bug where hom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eft the cursor at the bottom of the page ra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2.2 12-25-90   Added feature to allow com port 0 --- allows demo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 if you don't have an NRD525 or a working ser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in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2.3 12-26-90   Improved error recovery if receiver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2.4 03-01-91   Embarrasment preventing use with monochrome moni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2.5 03-23-91   Added Import command to Journal.  Allows subscri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"import" Tom Sundstrom's English Languag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an NRD journal entitled: "SWS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2.6 03-30-91   Added concept of "Active" and "Inactive" logs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ility to write between them.  "*" command ad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xed potential hang condition in comreadln (com 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ad line).  Deleted non-useful and dangerous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and from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3.0 04-26-91   modified for 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3.1 04-27-91   Fixed program hang if user incorrectly enters the 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ame in "Journal".  Added continuous update of rece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atus display for the 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3.2 05-12-91   Added S-meter to 535; changed mode order to AM -&gt; ECSS_U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dded graphics command for 535; misc bug fixes for 53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 3.3 05-19-91   Enhancements to graphics - commands for spectra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ime displays.  Performance enhancement to spectral plo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